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n-US" w:eastAsia="en-US"/>
        </w:rPr>
      </w:pPr>
      <w:hyperlink r:id="rId4">
        <w:r>
          <w:rPr>
            <w:sz w:val="16"/>
            <w:szCs w:val="16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400ed" stroked="t" o:allowincell="f" style="position:absolute;margin-left:153pt;margin-top:-45pt;width:143.95pt;height:50.2pt;mso-wrap-style:none;v-text-anchor:middle" type="_x0000_t136">
              <v:path textpathok="t"/>
              <v:textpath on="t" fitshape="t" string="Starfall" style="font-family:&quot;Arial Black&quot;;font-size:12pt"/>
              <v:fill o:detectmouseclick="t" color2="blue"/>
              <v:stroke color="#eaeaea" weight="12600" joinstyle="miter" endcap="flat"/>
              <v:shadow on="t" obscured="f" color="silver"/>
              <w10:wrap type="square"/>
            </v:shape>
          </w:pict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14300</wp:posOffset>
              </wp:positionV>
              <wp:extent cx="6628765" cy="179260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6271" t="16619" r="8146" b="277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628765" cy="17926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1943100</wp:posOffset>
                  </wp:positionV>
                  <wp:extent cx="6744335" cy="6515735"/>
                  <wp:effectExtent l="5080" t="5080" r="5080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4240" cy="6515640"/>
                            <a:chOff x="0" y="0"/>
                            <a:chExt cx="6744240" cy="65156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744240" cy="65156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8680" y="2778840"/>
                              <a:ext cx="756360" cy="238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766520"/>
                              <a:ext cx="1590840" cy="15469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This is a user friendly website.  Teachers can use it as an adjunct   to their lessons.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37200" y="3882960"/>
                              <a:ext cx="467280" cy="625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4361040"/>
                              <a:ext cx="1590840" cy="15469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Parent involvement can be increased by this simple systematic approach to reading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9760" y="3882960"/>
                              <a:ext cx="467280" cy="625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9440" y="4361040"/>
                              <a:ext cx="1590840" cy="15469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1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8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Starts with the breakdown of sounds/letters to developing critical thinking readers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28120" y="2778840"/>
                              <a:ext cx="756360" cy="238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6320" y="1766520"/>
                              <a:ext cx="1590840" cy="15469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An early language literacy structured            Research- ba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   website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71760" y="1710720"/>
                              <a:ext cx="0" cy="773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163080"/>
                              <a:ext cx="1590840" cy="15469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  <w:br/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5 step program for Readers who are Emergent readers to    Critical Thinkers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6160" y="2484000"/>
                              <a:ext cx="1590840" cy="154692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See 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MS Mincho;ＭＳ 明朝" w:cs="Tahoma"/>
                                    <w:lang w:val="en-US" w:eastAsia="ja-JP" w:bidi="ar-SA"/>
                                  </w:rPr>
                                  <w:t>www.starfal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MS Mincho;ＭＳ 明朝" w:cs="Tahoma"/>
                                    <w:color w:val="000000"/>
                                    <w:lang w:val="en-US" w:eastAsia="ja-JP" w:bidi="ar-SA"/>
                                  </w:rPr>
                                  <w:t xml:space="preserve"> A Free website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560"/>
                              <a:ext cx="11430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The mouse control click may be difficult for the younger children because it doesn’t give verbal cues to start the program.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9440" y="4685760"/>
                              <a:ext cx="114372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A balanced reading website that looks at Reading from tw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    Fronts: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Letter and Word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Identific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TO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  Read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Comprehen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8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080" y="5485680"/>
                              <a:ext cx="913680" cy="913680"/>
                            </a:xfrm>
                            <a:prstGeom prst="irregularSeal2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S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I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3542760"/>
                              <a:ext cx="914400" cy="91440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Kn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I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5680" y="3428280"/>
                              <a:ext cx="913680" cy="102888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Wr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571680"/>
                              <a:ext cx="1256760" cy="91440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Understan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   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4360" y="571680"/>
                              <a:ext cx="1141560" cy="91440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>Analyz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MS Mincho;ＭＳ 明朝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     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6pt;margin-top:153pt;width:531.05pt;height:513.05pt" coordorigin="-720,3060" coordsize="10621,10261">
                  <v:rect id="shape_0" fillcolor="red" stroked="t" o:allowincell="f" style="position:absolute;left:-720;top:3060;width:10620;height:10260;mso-wrap-style:none;v-text-anchor:middle">
                    <v:fill o:detectmouseclick="t" type="solid" color2="aqua"/>
                    <v:stroke color="yellow" weight="9360" joinstyle="miter" endcap="flat"/>
                    <w10:wrap type="none"/>
                  </v:rect>
                  <v:line id="shape_0" from="2207,7436" to="3397,7811" ID="_s104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9" fillcolor="#bbe0e3" stroked="t" o:allowincell="f" style="position:absolute;left:-236;top:5842;width:2504;height:24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This is a user friendly website.  Teachers can use it as an adjunct   to their lessons. 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oval>
                  <v:line id="shape_0" from="3118,9175" to="3853,10159" ID="_s103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7" fillcolor="#bbe0e3" stroked="t" o:allowincell="f" style="position:absolute;left:1128;top:9928;width:2504;height:24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Parent involvement can be increased by this simple systematic approach to reading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oval>
                  <v:line id="shape_0" from="5327,9175" to="6062,10159" ID="_s103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3" fillcolor="#bbe0e3" stroked="t" o:allowincell="f" style="position:absolute;left:5547;top:9928;width:2504;height:24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 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1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szCs w:val="18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Starts with the breakdown of sounds/letters to developing critical thinking readers.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oval>
                  <v:line id="shape_0" from="5781,7436" to="6971,7811" ID="_s103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oval id="shape_0" ID="_s1031" fillcolor="#bbe0e3" stroked="t" o:allowincell="f" style="position:absolute;left:6912;top:5842;width:2504;height:24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An early language literacy structured            Research- ba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      website.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oval>
                  <v:line id="shape_0" from="4590,5754" to="4590,6971" ID="_s103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oval id="shape_0" ID="_s1029" fillcolor="#bbe0e3" stroked="t" o:allowincell="f" style="position:absolute;left:3337;top:3317;width:2504;height:24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</w:t>
                            <w:br/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5 step program for Readers who are Emergent readers to    Critical Thinkers.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oval>
                  <v:oval id="shape_0" ID="_s1028" fillcolor="#bbe0e3" stroked="t" o:allowincell="f" style="position:absolute;left:3337;top:6972;width:2504;height:243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See 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MS Mincho;ＭＳ 明朝" w:cs="Tahoma"/>
                              <w:lang w:val="en-US" w:eastAsia="ja-JP" w:bidi="ar-SA"/>
                            </w:rPr>
                            <w:t>www.starfall.co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MS Mincho;ＭＳ 明朝" w:cs="Tahoma"/>
                              <w:color w:val="000000"/>
                              <w:lang w:val="en-US" w:eastAsia="ja-JP" w:bidi="ar-SA"/>
                            </w:rPr>
                            <w:t xml:space="preserve"> A Free website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yellow" stroked="t" o:allowincell="f" style="position:absolute;left:-720;top:11519;width:179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The mouse control click may be difficult for the younger children because it doesn’t give verbal cues to start the program.  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8098;top:10439;width:1800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A balanced reading website that looks at Reading from tw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       Fronts: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Letter and Word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  Identific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TO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     Read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Comprehensio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8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<v:stroke joinstyle="miter"/>
                    <v:formulas>
                      <v:f eqn="val 9722"/>
                      <v:f eqn="val 5372"/>
                      <v:f eqn="val 11612"/>
                      <v:f eqn="val 14640"/>
                      <v:f eqn="val 1887"/>
                      <v:f eqn="val 6382"/>
                      <v:f eqn="val 12877"/>
                      <v:f eqn="val 19712"/>
                      <v:f eqn="val 18842"/>
                      <v:f eqn="val 15935"/>
                      <v:f eqn="val 6645"/>
                    </v:formulas>
                    <v:path gradientshapeok="t" o:connecttype="rect" textboxrect="@1,@5,@3,@9"/>
                  </v:shapetype>
                  <v:shape id="shape_0" fillcolor="#ffff99" stroked="t" o:allowincell="f" style="position:absolute;left:3959;top:11699;width:1438;height:1438;mso-wrap-style:square;v-text-anchor:top" type="_x0000_t7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Sa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It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fillcolor="#ffff99" stroked="t" o:allowincell="f" style="position:absolute;left:-180;top:8639;width:1439;height:1439;mso-wrap-style:square;v-text-anchor:top" type="_x0000_t7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Know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   It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7919;top:8459;width:1438;height:1619;mso-wrap-style:square;v-text-anchor:top" type="_x0000_t7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Wri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  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540;top:3961;width:1978;height:1439;mso-wrap-style:square;v-text-anchor:top" type="_x0000_t7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Understand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      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7019;top:3961;width:1797;height:1439;mso-wrap-style:square;v-text-anchor:top" type="_x0000_t7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>Analyz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MS Mincho;ＭＳ 明朝" w:cs="Times New Roman"/>
                              <w:color w:val="auto"/>
                              <w:lang w:val="en-US" w:eastAsia="ja-JP" w:bidi="ar-SA"/>
                            </w:rPr>
                            <w:t xml:space="preserve">      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rfall.com/" TargetMode="External"/><Relationship Id="rId4" Type="http://schemas.openxmlformats.org/officeDocument/2006/relationships/hyperlink" Target="http://www.starfal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22:00Z</dcterms:created>
  <dc:creator>BCPS</dc:creator>
  <dc:description/>
  <cp:keywords/>
  <dc:language>en-US</dc:language>
  <cp:lastModifiedBy>BCPS</cp:lastModifiedBy>
  <cp:lastPrinted>2010-11-24T10:21:00Z</cp:lastPrinted>
  <dcterms:modified xsi:type="dcterms:W3CDTF">2010-11-24T17:22:00Z</dcterms:modified>
  <cp:revision>2</cp:revision>
  <dc:subject/>
  <dc:title/>
</cp:coreProperties>
</file>